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пуск тепловой энергии в виде горячей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п.г.т. Подгоренский                                                                                                              «__» ________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униципальное казенное предприятие «Подгоренский центр коммунальных услуг» именуемый в дальнейшем «Поставщик», в лице директора Меркуловой Т.М., действующего на основании  Устава, с одной стороны и ____________________________________________________________________________в дальнейшем «Потребитель», _______________________________, действующего на основании 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Поставщик отпускает Потребителю через присоединенную сеть тепловую энергию в виде горячей воды с температурой, соответствующей температурному графику и с давлением, соответствующему гидравлическому расчету, на объект Потребителя, расположенный по адресу: 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2. Время и продолжительность подачи Потребителю тепловой энергии определяется постановлением Администрации Подгоренского городского поселения Подгоренского муниципального района о начале и окончании отопительного сез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Фактическое количество тепловой энергии на отопление, поданной Поставщиком и подлежащей оплате Потребителем, определяется по приборам учета, установленным у Потребителя, либо при их отсутствии или неисправности техническим расчетным методом с учетом фактической температуры наружного возду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Права и обязанност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1.1. Отпустить Потребителю в обусловленный договором период тепловую энергию в виде горячей воды в количестве, соответствующем расчетной потребности исходя из мощности котельной, а именно _________ Г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Помесячно отпуск тепловой энергии на отопление планируется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7"/>
        <w:gridCol w:w="1389"/>
        <w:gridCol w:w="1216"/>
        <w:gridCol w:w="1088"/>
        <w:gridCol w:w="1260"/>
        <w:gridCol w:w="1080"/>
        <w:gridCol w:w="393"/>
        <w:gridCol w:w="827"/>
      </w:tblGrid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й 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 наружного воздуха ниже расчетной за отопительный период (-3,1 град.С) отпуск тепловой энергии увеличивается согласно режим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Направлять своего представителя для участия в оформлении актов о нарушении условий договора в отношении качества и режима теплоснабжения, подтверждаемых показаниями измерительных приборов. Производить перерасчет стоимости тепловой энергии в случаях ее не допуска по доказанной вине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.2 Поставщик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2.2.1. Осуществлять контроль за техническим состоянием теплоизолирующих установок Потребителя  и рациональным использованием отпускаемой ему тепловой энергии, исправностью приборов ее учета и правильностью предоставляемых Потребителем сведений и ее расх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Выдавать потребителю технические условия на подключение дополнительных тепловых установок с учетом возможностей тепловых сетей и мощности ко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Прекращать теплоснабжение объектов Потребителя или вводить ограничения в подаче тепла и ниже приведенных случаях с уведомлением о начале и продолжительности перерывов и ограни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аварии или угрозе аварии с немедленным уведомлением после остановки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решениям органов муниципального управления при дефиците топливно- энергетических ресурсов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установлении  неудовлетворительного технического состояния теплосистем Потребителя и использовании сетевой теплофикационной воды не по назначению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планового ремонта оборудования и сетей в межотопительном периоде с уведомлением за 10 д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срочных внеплановых ремонтов оборудования и сетей Поставщика, а также при присоединении к ним новых Потребителем, с последующим уведомл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Предупреждать Потребителя, органы местного самоуправления о прекращении отпуска тепловой энергии и теплосетей в порядке и в случаях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потреб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Потреби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 Своевременно заключать договор на отпуск тепловой энерг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Оплачивать все количество тепловой энергии, полученное на свой тепловой вв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Возвращать в обратный теплопровод Поставщика весь объем сетевой теплофикационной воды. Не допускать ее утечек из своих сетей сверх согласованной нормы потерь, а также использования не по назначению. Выполнять предписания Поставщика по сокращению потерь тепловой энерг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Своевременно, до окончания текущего расчетного периода, сообщать Поставщику об изменении своих расчетно- банковских реквизи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держать инженерные тепловые сети (внутренние и наружные), согласно правил эксплуатации и правил техники безопасности при эксплуатации тепловых сет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Потребитель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 Представлять Поставщику заявки на изменение количества потребной тепловой энергии и режима ее подачи с приложением проектной документации или иных обос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Осуществлять мероприятия по уменьшению расхода тепловой энергии на свои нужды, внедрять средства автоматики теплосистем, устанавливать новые, более надежные и точные приборы учета с уведомлением о них Поставщ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ов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4.1. Потребитель производит оплату после предоставления счета, счета - фактуры и акта приема передачи в месяце следующим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Цены на тепловую энергию, утверждаются Главным Управлением по регулированию тарифов Воронежской области в порядке, установленном Правительством  РФ и применяются со дня, указанного в соответствии с решением ГУТ, без предварительного уведомления Потреб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расчете за тепловую энергию, оплате подлежит все количество тепловой энергии как потребленной, так и утраченной, с невозвращенным в тепловую сеть теплонос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Расчетным периодом по платежам за тепловую энергию стороны принимают календарный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Сумма договора за отпуск тепловой энергии составляет _____________________ (______________________________________________________) рублей _____ копе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, порядок расторжения и изменения догов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стоящий договор заключен на срок с ___________________ года по _________________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Условия договора могут быть изменены дополнительным соглашением по предложению любой из сторон, если в период его действия изменились количественные и качественные характеристики предмета договора, условий расчетов, другие существенные обстоятельства, из которых стороны исходили при заключени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Договор вступает в силу с даты принятой в п.5.1 и считается продленным на очередной год, если за месяц до окончания срока его действия ни от одной из сторон не потупило заявление об отказе от него или о его пересмотре. Продление договора оформляется дополнительным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Договор может быть расторгнут по соглашению сторон, по заявлению одной из сторон в порядке и по основаниям предусмотренным ст.523 ГК РФ, а также по решению с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Договор составлен и подписан в двух экземплярах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о взаимоотношениях, связанных с предметом договора, но неурегулированных в нем, стороны руководствуются нормативно – правовыми актами местных, региональных, отраслевых органов управления, законодательством РФ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5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ВЩИК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РЕБИТЕЛЬ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П «Подгоренский центр коммунальных услуг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0 Воронеж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70381071330000205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- Черноземный Ба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 РФ г. Воронеж БИК 042007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00000000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24005051 КПП 362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7394) 55-0-88; 2-10-53; бух. 2-17-8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 Т.М.Меркулова                                       _____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6343" w:leader="underscore"/>
        </w:tabs>
        <w:spacing w:lineRule="exact" w:line="274"/>
        <w:ind w:right="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                                                     к Договору №               от            «     »                                              201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РАЗГРАНИЧЕНИЯ БАЛАНСОВОЙ ПРИНАДЛЕЖНОСТИ ТЕПЛОВЫХ СЕТЕ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Й ОТВЕТСТВЕННОСТИ  СТОРО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Абонента: </w:t>
      </w:r>
      <w:r>
        <w:rPr>
          <w:b/>
          <w:u w:val="single"/>
          <w:lang w:val="en-US"/>
        </w:rPr>
        <w:t>________________________________________________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619"/>
        <w:gridCol w:w="1966"/>
        <w:gridCol w:w="461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использую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ниц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ица балан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ланцах отходящего трубопровода от задвижки  тепловой камеры №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сеть от фланцев отходящего трубопровода от задвижки тепловой камеры № ___до объекта на балансе абон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камера и запорная арматура на балансе МКП «Подгоренский центр коммунальных услуг»</w:t>
            </w:r>
          </w:p>
        </w:tc>
      </w:tr>
      <w:tr>
        <w:trPr>
          <w:trHeight w:val="40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514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514600"/>
                                <a:chOff x="0" y="0"/>
                                <a:chExt cx="240048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8600"/>
                                  <a:ext cx="685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57480" y="21718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740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718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714680"/>
                                  <a:ext cx="53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ТК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1257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98pt" coordorigin="0,0" coordsize="3780,3960">
                      <v:rect id="shape_0" stroked="f" o:allowincell="t" style="position:absolute;left:0;top:0;width:3779;height:3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360;width:10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80,3420" to="359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20;top:3240;width:358;height:358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80,3420" to="161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9;top:2700;width:84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К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800,1980" to="1800,3239" stroked="t" o:allowincell="t" style="position:absolute;flip:y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486080"/>
                                <a:chOff x="0" y="0"/>
                                <a:chExt cx="3657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МКП «Подгоренский        центр коммунальных услуг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абонен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17pt" coordorigin="0,0" coordsize="5760,2340">
                      <v:rect id="shape_0" stroked="t" o:allowincell="t" style="position:absolute;left:0;top:0;width:5759;height:2339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180,359" to="1079,359" stroked="t" o:allowincell="t" style="position:absolute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0;width:46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МКП «Подгоренский        центр коммунальных усл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абонен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0,1079" to="899,1079" stroked="t" o:allowincell="t" style="position:absolute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6"/>
      </w:tblGrid>
      <w:tr>
        <w:trPr>
          <w:trHeight w:val="144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КП «Подгоренский центр коммунальных             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Т.М.Меркул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“    ” </w:t>
            </w:r>
            <w:r>
              <w:rPr/>
              <w:t>_____________________20   г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Абонент: 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</w:t>
            </w:r>
            <w:r>
              <w:rPr>
                <w:sz w:val="23"/>
                <w:szCs w:val="23"/>
              </w:rPr>
              <w:t xml:space="preserve">________________________________________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       «»  __________________________ 20    г</w:t>
            </w:r>
          </w:p>
          <w:p>
            <w:pPr>
              <w:pStyle w:val="Normal"/>
              <w:ind w:left="263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7:00Z</dcterms:created>
  <dc:creator>Пользователь</dc:creator>
  <dc:description/>
  <cp:keywords/>
  <dc:language>en-US</dc:language>
  <cp:lastModifiedBy>www.PHILka.RU</cp:lastModifiedBy>
  <cp:lastPrinted>2011-04-06T15:12:00Z</cp:lastPrinted>
  <dcterms:modified xsi:type="dcterms:W3CDTF">2015-01-12T11:36:00Z</dcterms:modified>
  <cp:revision>11</cp:revision>
  <dc:subject/>
  <dc:title>ДОГОВОР № </dc:title>
</cp:coreProperties>
</file>